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tabs>
          <w:tab w:val="clear" w:pos="708"/>
          <w:tab w:val="left" w:pos="4678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равнительная таблица</w:t>
      </w:r>
    </w:p>
    <w:p>
      <w:pPr>
        <w:pStyle w:val="Normal"/>
        <w:keepNext w:val="true"/>
        <w:tabs>
          <w:tab w:val="clear" w:pos="708"/>
          <w:tab w:val="left" w:pos="4678" w:leader="none"/>
        </w:tabs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оекту решения Думы города Нижневартовска </w:t>
      </w:r>
    </w:p>
    <w:p>
      <w:pPr>
        <w:pStyle w:val="Normal"/>
        <w:keepNext w:val="true"/>
        <w:tabs>
          <w:tab w:val="clear" w:pos="708"/>
          <w:tab w:val="left" w:pos="4678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"О внесении изменений в решение Думы города Нижневартовска </w:t>
      </w:r>
    </w:p>
    <w:p>
      <w:pPr>
        <w:pStyle w:val="Normal"/>
        <w:keepNext w:val="true"/>
        <w:tabs>
          <w:tab w:val="clear" w:pos="708"/>
          <w:tab w:val="left" w:pos="4678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16.12.2022 №218 "О бюджете города Нижневартовска на 2023 год </w:t>
      </w:r>
    </w:p>
    <w:p>
      <w:pPr>
        <w:pStyle w:val="Normal"/>
        <w:keepNext w:val="true"/>
        <w:tabs>
          <w:tab w:val="clear" w:pos="708"/>
          <w:tab w:val="left" w:pos="4678" w:leader="none"/>
        </w:tabs>
        <w:spacing w:lineRule="auto" w:line="240" w:before="0" w:after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24 и 2025 годов" (с изменениями)</w:t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786"/>
      </w:tblGrid>
      <w:tr>
        <w:trPr>
          <w:tblHeader w:val="true"/>
          <w:trHeight w:val="69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ующая редакц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редакция</w:t>
            </w:r>
          </w:p>
        </w:tc>
      </w:tr>
      <w:tr>
        <w:trPr>
          <w:trHeight w:val="394" w:hRule="atLeast"/>
        </w:trPr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одпункты 1, 2, 3 пункта 1 решения Думы города</w:t>
            </w:r>
          </w:p>
        </w:tc>
      </w:tr>
      <w:tr>
        <w:trPr>
          <w:trHeight w:val="61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1) прогнозируемый общий объем доходов в сумме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23 260 275,12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 тыс. рублей;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1) прогнозируемый общий объем доходов в сумм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 297 587,17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тыс. рублей;</w:t>
            </w:r>
          </w:p>
        </w:tc>
      </w:tr>
      <w:tr>
        <w:trPr>
          <w:trHeight w:val="61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общий объем расходов в сумме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4 415 218,70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;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общий объем расходов в сумме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 437 530,7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 рублей;</w:t>
            </w:r>
          </w:p>
        </w:tc>
      </w:tr>
      <w:tr>
        <w:trPr>
          <w:trHeight w:val="61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прогнозируемый дефицит в сумме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154 943,5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тыс. рублей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прогнозируемый дефицит в сумме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139 943,5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 рублей.</w:t>
            </w:r>
          </w:p>
        </w:tc>
      </w:tr>
      <w:tr>
        <w:trPr>
          <w:trHeight w:val="398" w:hRule="atLeast"/>
        </w:trPr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одпункты 2, 3 пункта 2 решения Думы города</w:t>
            </w:r>
          </w:p>
        </w:tc>
      </w:tr>
      <w:tr>
        <w:trPr>
          <w:trHeight w:val="61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общий объем расходов на 2024 год в сумм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 688 683,1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тыс. рублей, в том числе условно утвержденные расходы в сумме 246 532,93 тыс. рублей, и на 2025 год в сумм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 588 186,3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 рублей, в том числе условно утвержденные расходы в сумме 503 977,99 тыс. рублей;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общий объем расходов на 2024 год в сумм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2 586 809,17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ыс. рублей, в том числе условно утвержденные расходы в сумме 246 532,93 тыс. рублей, и на 2025 год в сумм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 519 410,3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 рублей, в том числе условно утвержденные расходы          в сумме 503 977,99 тыс. рублей;</w:t>
            </w:r>
          </w:p>
        </w:tc>
      </w:tr>
      <w:tr>
        <w:trPr>
          <w:trHeight w:val="25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прогнозируемый дефицит на 2024 год в сумм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7 771,8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 рублей и на 2025 год в сумм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9 396,4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 рублей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прогнозируемый дефицит на 2024 год в сумм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 897,8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 рублей и на 2025 год в сумм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0 620,4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 рублей.</w:t>
            </w:r>
          </w:p>
        </w:tc>
      </w:tr>
      <w:tr>
        <w:trPr>
          <w:trHeight w:val="256" w:hRule="atLeast"/>
        </w:trPr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ункт 3 решения Думы города</w:t>
            </w:r>
          </w:p>
        </w:tc>
      </w:tr>
      <w:tr>
        <w:trPr>
          <w:trHeight w:val="61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Утвердить объем межбюджетных трансфертов, получаемых из других бюджетов бюджетной системы Российской Федерации, на 2023 год в сумме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 304 220,7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 рублей, на 2024 год в сумме 13 022 378,30 тыс. рублей, на 2025 год в сумме 11 364 609,20 тыс. рублей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Утвердить объем межбюджетных трансфертов, получаемых из других бюджетов бюджетной системы Российской Федерации, на 2023 год в сумме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 328 965,6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 рублей, на 2024 год в сумме 13 022 378,30 тыс. рублей, на 2025 год в сумме 11 364 609,20 тыс. рублей. </w:t>
            </w:r>
          </w:p>
        </w:tc>
      </w:tr>
      <w:tr>
        <w:trPr>
          <w:trHeight w:val="239" w:hRule="atLeast"/>
        </w:trPr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ункт 4 решения Думы города</w:t>
            </w:r>
          </w:p>
        </w:tc>
      </w:tr>
      <w:tr>
        <w:trPr>
          <w:trHeight w:val="61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Утвердить общий объем бюджетных ассигнований на исполнение публичных нормативных обязательств на 2023 год в сумм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 836,8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 рублей, на плановый период 2024 и 2025 годов в сумме              139 232,83 тыс. рублей ежегодно.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Утвердить общий объем бюджетных ассигнований на исполнение публичных нормативных обязательств на 2023 год в сумм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7 096,5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 рублей, на плановый период 2024 и 2025 годов в сумме            139 232,83 тыс. рублей ежегодно.</w:t>
            </w:r>
          </w:p>
        </w:tc>
      </w:tr>
      <w:tr>
        <w:trPr>
          <w:trHeight w:val="281" w:hRule="atLeast"/>
        </w:trPr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ункт 5 решения Думы города</w:t>
            </w:r>
          </w:p>
        </w:tc>
      </w:tr>
      <w:tr>
        <w:trPr>
          <w:trHeight w:val="61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Утвердить размер резервного фонда администрации города на 2023 год в сумме 54 510,00 тыс. рублей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плановый период 2024 и 2025 годов в сумме 27 000,00 тыс. рублей ежегодн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Утвердить размер резервного фонда администрации города на 2023 год в сумме 54 510,00 тыс. рублей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2024 год в сумме 20 454,45 тыс. рублей и на 2025 год в сумме 27 000,00 тыс. рубле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376" w:hRule="atLeast"/>
        </w:trPr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ункт 13 решения Думы города</w:t>
            </w:r>
          </w:p>
        </w:tc>
      </w:tr>
      <w:tr>
        <w:trPr>
          <w:trHeight w:val="261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Утвердить верхний предел муниципального внутреннего долга города Нижневартовска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на 1 января 2024 года в сумме                   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 587 123,20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, в том числе верхний предел долга по муниципальным гарантиям в валюте Российской Федерации в сумме 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на 1 января 2025 года в сумме                      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 734 895, 0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 рублей, в том числе верхний предел долга по муниципальным гарантиям в валюте Российской Федерации в сумме 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на 1 января 2026 года в сумме                      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2 094 291,51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, в том числе верхний предел долга по муниципальным гарантиям в валюте Российской Федерации в сумме 0,00 тыс. рублей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13. Утвердить </w:t>
            </w:r>
            <w:bookmarkStart w:id="0" w:name="sub_104"/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ерхний предел муниципального внутреннего долга города Нижневартовска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1) на 1 января 2024 года в сумме                  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 572 123,20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тыс. рублей, в том числе верхний предел долга по муниципальным гарантия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валюте Российской Федерации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в сумме 0,0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) </w:t>
            </w:r>
            <w:bookmarkEnd w:id="0"/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на 1 января 2025 года в сумме                    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 618 021,09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тыс. рублей, в том числе верхний предел долга по муниципальным гарантиям в валюте Российской Федерации в сумме 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3) на 1 января 2026 года в сумме                  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 908 641,51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тыс. рублей, в том числе верхний предел долга по муниципальным гарантиям в валюте Российской Федерации в сумме 0,00 тыс. рублей.</w:t>
            </w:r>
          </w:p>
        </w:tc>
      </w:tr>
      <w:tr>
        <w:trPr>
          <w:trHeight w:val="261" w:hRule="atLeast"/>
        </w:trPr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ункт 14 решения Думы города</w:t>
            </w:r>
          </w:p>
        </w:tc>
      </w:tr>
      <w:tr>
        <w:trPr>
          <w:trHeight w:val="261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14. Утвердить объем расходов на обслуживание муниципального внутреннего долга на 2023 год в сумме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91 392,86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тыс. рублей, на 2024 год в сумме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02 839,60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тыс. рублей, на 2025 год в сумме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69 218,97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тыс. рублей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14. Утвердить объем расходов на обслуживание муниципального внутреннего долга на 2023 год в сумме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47 768,43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тыс. рублей, на 2024 год в сумме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965,60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тыс. рублей, на 2025 год в сумме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442,97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тыс. рублей.</w:t>
            </w:r>
          </w:p>
        </w:tc>
      </w:tr>
      <w:tr>
        <w:trPr>
          <w:trHeight w:val="261" w:hRule="atLeast"/>
        </w:trPr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одпункт 2 пункта 16 решения Думы города</w:t>
            </w:r>
          </w:p>
        </w:tc>
      </w:tr>
      <w:tr>
        <w:trPr>
          <w:trHeight w:val="261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реализацию инициативных проектов на плановый период 2024 и 2025 годов в сумм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 000,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 рублей ежегодно;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реализацию инициативных проектов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на 2024 год в сумме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56 545,55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тыс. рублей, на 2025 год в сумм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0 000,00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ыс. рублей;</w:t>
            </w:r>
          </w:p>
        </w:tc>
      </w:tr>
      <w:tr>
        <w:trPr>
          <w:trHeight w:val="261" w:hRule="atLeast"/>
        </w:trPr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ункта 21 решения Думы города</w:t>
            </w:r>
          </w:p>
        </w:tc>
      </w:tr>
      <w:tr>
        <w:trPr>
          <w:trHeight w:val="261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 Установить, что предоставление грантов в соответствии с решениями администрации города в форме субсидий, в том числе предоставляемых                    на конкурсной основе, юридическим лицам (за исключением государственных (муниципальных) учреждений), индивидуальным предпринимателям, физическим лицам осуществляется в пределах бюджетных ассигнований, предусмотренных в бюджете города на указанные цели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 Установить, что предоставление грантов в соответствии с решениями администрации города в форме субсидий, в том числе предоставляемых                    на конкурсной основе, юридическим лицам (за исключением государственных (муниципальных) учреждений), индивидуальным предпринимателям, физическим лица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 некоммерческим организациям, не являющимся казенными учреждениями</w:t>
            </w:r>
            <w:r>
              <w:rPr>
                <w:b/>
                <w:sz w:val="28"/>
                <w:szCs w:val="28"/>
              </w:rPr>
              <w:t>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ется в пределах бюджетных ассигнований, предусмотренных в бюджете города на указанные цели.</w:t>
            </w:r>
          </w:p>
        </w:tc>
      </w:tr>
    </w:tbl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9" w:top="1077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cs="Times New Roma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i/>
      <w:iCs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i/>
      <w:iCs/>
    </w:rPr>
  </w:style>
  <w:style w:type="character" w:styleId="Style12">
    <w:name w:val="Верхний колонтитул Знак"/>
    <w:qFormat/>
    <w:rPr>
      <w:rFonts w:ascii="Calibri" w:hAnsi="Calibri" w:eastAsia="Times New Roman" w:cs="Times New Roman"/>
    </w:rPr>
  </w:style>
  <w:style w:type="character" w:styleId="Style13">
    <w:name w:val="Нижний колонтитул Знак"/>
    <w:qFormat/>
    <w:rPr>
      <w:rFonts w:ascii="Calibri" w:hAnsi="Calibri" w:eastAsia="Times New Roman" w:cs="Times New Roman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08:12:00Z</dcterms:created>
  <dc:creator>Василенко Галина Михайловна</dc:creator>
  <dc:description/>
  <cp:keywords/>
  <dc:language>en-US</dc:language>
  <cp:lastModifiedBy>Карелина Наталья Игоревна</cp:lastModifiedBy>
  <cp:lastPrinted>2023-09-13T16:21:00Z</cp:lastPrinted>
  <dcterms:modified xsi:type="dcterms:W3CDTF">2023-10-17T09:03:00Z</dcterms:modified>
  <cp:revision>494</cp:revision>
  <dc:subject/>
  <dc:title/>
</cp:coreProperties>
</file>